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88161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 жилих будинків, господарських будівель та споруд (присадибні ділянки)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4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для будівництва і обслуговування жилих будинків, господарських будівель і споруд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1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318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цул Роман Михайлович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рогобича, 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5:002:0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4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аган Михайло Миколайович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илипа Орлика, 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1:013: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берзбах Марія Євстах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Підгорецька, 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9: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7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чик Ірина Васил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тепана Бандери, 1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3:006: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кач Наталія Роман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удівельників, 22-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8:007:0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4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каловська Ольга Петр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2:0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1:11:00Z</dcterms:modified>
  <cp:revision>5</cp:revision>
  <dc:subject/>
  <dc:title>УКРАЇНА</dc:title>
</cp:coreProperties>
</file>